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80530" cy="587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587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28600</wp:posOffset>
                </wp:positionV>
                <wp:extent cx="5715000" cy="480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80" w:firstLine="720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  <w:t>HEA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  <w:tab/>
                              <w:tab/>
                              <w:tab/>
                              <w:tab/>
                              <w:t xml:space="preserve">Represent lo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  <w:t>Love is swe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  <w:t>Love is when you like someone or somet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  <w:tab/>
                              <w:t>Love at first sight is when you see something and then you ju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       O       V       E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I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  <w:t xml:space="preserve">Written by Ashan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78pt;mso-wrap-distance-left:9.05pt;mso-wrap-distance-right:9.05pt;mso-wrap-distance-top:0pt;mso-wrap-distance-bottom:0pt;margin-top:18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80" w:firstLine="720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  <w:t>HEARTS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  <w:tab/>
                        <w:tab/>
                        <w:tab/>
                        <w:tab/>
                        <w:t xml:space="preserve">Represent love 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b/>
                          <w:sz w:val="44"/>
                          <w:szCs w:val="4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Edwardian Script ITC" w:hAnsi="Edwardian Script ITC" w:cs="Edwardian Script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  <w:t>Love is sweet.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Edwardian Script ITC" w:hAnsi="Edwardian Script ITC" w:cs="Edwardian Script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  <w:t>Love is when you like someone or something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  <w:tab/>
                        <w:t>Love at first sight is when you see something and then you just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  <w:tab/>
                        <w:tab/>
                        <w:tab/>
                        <w:tab/>
                        <w:tab/>
                        <w:t xml:space="preserve">L       O       V       E   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  <w:tab/>
                        <w:tab/>
                        <w:tab/>
                        <w:tab/>
                        <w:tab/>
                        <w:tab/>
                        <w:t>It!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  <w:t xml:space="preserve">Written by Ashani 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sz w:val="44"/>
                          <w:szCs w:val="44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90" w:leader="none"/>
        </w:tabs>
        <w:rPr/>
      </w:pPr>
      <w:r>
        <w:rPr/>
        <w:tab/>
      </w:r>
    </w:p>
    <w:sectPr>
      <w:type w:val="nextPage"/>
      <w:pgSz w:w="12240" w:h="15840"/>
      <w:pgMar w:left="1440" w:right="1800" w:gutter="0" w:header="0" w:top="720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50:00Z</dcterms:created>
  <dc:creator>us98</dc:creator>
  <dc:description/>
  <cp:keywords/>
  <dc:language>en-US</dc:language>
  <cp:lastModifiedBy>us98</cp:lastModifiedBy>
  <cp:lastPrinted>2009-04-01T13:04:00Z</cp:lastPrinted>
  <dcterms:modified xsi:type="dcterms:W3CDTF">2009-04-01T17:04:00Z</dcterms:modified>
  <cp:revision>1</cp:revision>
  <dc:subject/>
  <dc:title> </dc:title>
</cp:coreProperties>
</file>